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ame:</w:t>
        <w:tab/>
        <w:tab/>
        <w:tab/>
        <w:tab/>
        <w:tab/>
        <w:t>Period:</w:t>
        <w:tab/>
        <w:tab/>
        <w:tab/>
        <w:t xml:space="preserve"> </w:t>
        <w:tab/>
        <w:tab/>
        <w:t>Date: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852"/>
        <w:gridCol w:w="2108"/>
        <w:gridCol w:w="2108"/>
        <w:gridCol w:w="1932"/>
      </w:tblGrid>
      <w:tr>
        <w:trPr>
          <w:trHeight w:val="317" w:hRule="atLeast"/>
        </w:trPr>
        <w:tc>
          <w:tcPr>
            <w:tcW w:w="1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 Homework will be applied toward Notebook Grade</w:t>
            </w:r>
          </w:p>
        </w:tc>
      </w:tr>
      <w:tr>
        <w:trPr>
          <w:trHeight w:val="31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= 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8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l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= 6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4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= 20%</w:t>
            </w:r>
          </w:p>
        </w:tc>
      </w:tr>
      <w:tr>
        <w:trPr>
          <w:trHeight w:val="126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is INVESTED </w:t>
            </w:r>
            <w:r>
              <w:rPr>
                <w:rFonts w:cs="Arial" w:ascii="Arial" w:hAnsi="Arial"/>
                <w:b/>
                <w:bCs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Seeks and completes additional homework challenges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Produces exemplary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Original wor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Follows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t be readable from far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r, neat, not wrink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ntonym, synonym or sentence in the other box – must identify what the 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box is “synonym, or antonym or senten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Meets task require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 xml:space="preserve">Hands in homework on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two of the three sets of expectation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one of three sets of expectation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 hands in part of the assignment.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977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</w:rPr>
      </w:pPr>
      <w:r>
        <w:rPr>
          <w:b/>
          <w:sz w:val="28"/>
        </w:rPr>
        <w:t xml:space="preserve">NAFTA Vocab 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  <w:t>Import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i/>
                <w:sz w:val="72"/>
                <w:szCs w:val="7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52"/>
                <w:szCs w:val="52"/>
                <w:u w:val="single"/>
              </w:rPr>
              <w:t xml:space="preserve">Bring goods into </w:t>
            </w: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 country from outside to sell to its citizen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onym (same), antonym (opposite), or in a sentence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72"/>
                <w:szCs w:val="72"/>
              </w:rPr>
              <w:t>Expor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sz w:val="56"/>
                <w:szCs w:val="5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52"/>
                <w:szCs w:val="52"/>
                <w:u w:val="single"/>
              </w:rPr>
              <w:t xml:space="preserve">To send goods out </w:t>
            </w: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to another country for sale to its citizen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onym (same), antonym (opposite), or in a sentenc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Maquilador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 xml:space="preserve">A factory in Mexico run by a foreign company, making goods to sell to the U.S. or Canada.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ynonym (same), antonym (opposite), or in a sentenc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0:36:00Z</dcterms:created>
  <dc:creator>dgiangrave</dc:creator>
  <dc:description/>
  <cp:keywords/>
  <dc:language>en-US</dc:language>
  <cp:lastModifiedBy>M.  Echevarria</cp:lastModifiedBy>
  <cp:lastPrinted>2013-09-26T19:57:00Z</cp:lastPrinted>
  <dcterms:modified xsi:type="dcterms:W3CDTF">2013-10-31T00:47:00Z</dcterms:modified>
  <cp:revision>3</cp:revision>
  <dc:subject/>
  <dc:title>Linguistic group</dc:title>
</cp:coreProperties>
</file>